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n-US" w:eastAsia="en-US"/>
        </w:rPr>
        <w:drawing>
          <wp:inline distT="0" distB="0" distL="0" distR="0">
            <wp:extent cx="122491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6" r="-19" b="-26"/>
                    <a:stretch>
                      <a:fillRect/>
                    </a:stretch>
                  </pic:blipFill>
                  <pic:spPr bwMode="auto">
                    <a:xfrm>
                      <a:off x="0" y="0"/>
                      <a:ext cx="1224915" cy="898525"/>
                    </a:xfrm>
                    <a:prstGeom prst="rect">
                      <a:avLst/>
                    </a:prstGeom>
                  </pic:spPr>
                </pic:pic>
              </a:graphicData>
            </a:graphic>
          </wp:inline>
        </w:drawing>
      </w:r>
      <w:r>
        <w:rPr/>
        <w:t>Classroom Design and Organiz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help get your own classroom ready for the new school year, we’ve included a list of important points to consider when designing and organizing your classroom.</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rrange student desks and suppl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how to arrange student desks or tables, keeping in mind both teaching style and the needs of learner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ks arranged in rows encourage more independent study and are most appropriate for direct instruct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sks in clusters are most often used for group work.</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ks arranged in a circle or U-shape facilitate whole-group discus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placing often-used supplies, such as pencil sharpeners and waste bins, in the perimeter of the room to keep traffic flowing and minimize distra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Create a seating ch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this point, you might want to determine whether or not you’d like to create a seating chart, or allow students to assist in setting one up on the first day of school. Either way, having a seating chart will allow you to more easily learn student names and maintain organiz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create a seating chart, place student names on their desks, and ask them to decorate their name tags for another fun, first-day-of-school activ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Determine which learning stations or workstations you’ll use in your class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imary teachers should map out specific areas for art, reading, dramatic play, group time and quiet time. Secondary teachers should think about how to arrange their classroom library and other specialized work are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 Place and test out your technology</w:t>
      </w:r>
    </w:p>
    <w:p>
      <w:pPr>
        <w:pStyle w:val="Normal"/>
        <w:spacing w:lineRule="auto" w:line="240" w:before="280" w:after="280"/>
        <w:rPr/>
      </w:pPr>
      <w:r>
        <w:rPr>
          <w:rFonts w:eastAsia="Times New Roman" w:cs="Times New Roman" w:ascii="Times New Roman" w:hAnsi="Times New Roman"/>
          <w:sz w:val="24"/>
          <w:szCs w:val="24"/>
        </w:rPr>
        <w:t xml:space="preserve">Decide where to place computer workstations, as well as peripherals such as printers, visual presenters, and learner response systems. Once these are arranged, test everything out to be sure it is in working order. (Don’t forget to test out your </w:t>
      </w:r>
      <w:hyperlink r:id="rId3">
        <w:r>
          <w:rPr>
            <w:rStyle w:val="InternetLink"/>
            <w:rFonts w:eastAsia="Times New Roman" w:cs="Times New Roman" w:ascii="Times New Roman" w:hAnsi="Times New Roman"/>
            <w:color w:val="0000FF"/>
            <w:sz w:val="24"/>
            <w:szCs w:val="24"/>
            <w:u w:val="single"/>
          </w:rPr>
          <w:t>ActivBoard</w:t>
        </w:r>
      </w:hyperlink>
      <w:r>
        <w:rPr>
          <w:rFonts w:eastAsia="Times New Roman" w:cs="Times New Roman" w:ascii="Times New Roman" w:hAnsi="Times New Roman"/>
          <w:sz w:val="24"/>
          <w:szCs w:val="24"/>
        </w:rPr>
        <w:t xml:space="preserve"> and projector if you have th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any equipment does not function properly, put in a maintenance request early to ensure everything is repaired in time for the first day of schoo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 Post classroom rules, procedures, schedules and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designate an area to post the follow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rul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wards/consequences char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aily schedul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mework assignm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orning announcement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helper or manager li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6. Designate a storage space for everything in your room, and teach students where things bel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designating storage spaces, be sure to also label your cabinets and drawers with the contents of each so there’s no question about where books and supplies belong.</w:t>
      </w:r>
    </w:p>
    <w:p>
      <w:pPr>
        <w:pStyle w:val="Normal"/>
        <w:spacing w:lineRule="auto" w:line="240" w:before="280" w:after="280"/>
        <w:rPr/>
      </w:pPr>
      <w:r>
        <w:rPr>
          <w:rFonts w:eastAsia="Times New Roman" w:cs="Times New Roman" w:ascii="Times New Roman" w:hAnsi="Times New Roman"/>
          <w:sz w:val="24"/>
          <w:szCs w:val="24"/>
        </w:rPr>
        <w:t>Here are just a few suggestions from veteran teach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Having a place for everything and labeling those places so someone besides me knows where things go ... kids, subs, and co-workers can put things away when they use them.” </w:t>
      </w:r>
      <w:r>
        <w:rPr>
          <w:rFonts w:eastAsia="Times New Roman" w:cs="Times New Roman" w:ascii="Times New Roman" w:hAnsi="Times New Roman"/>
          <w:i/>
          <w:iCs/>
          <w:sz w:val="24"/>
          <w:szCs w:val="24"/>
        </w:rPr>
        <w:t>- Wendy Jenn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2 rules: Leave everything better than you find it. And: Do what you have to do before you do what you want to do.” </w:t>
      </w:r>
      <w:r>
        <w:rPr>
          <w:rFonts w:eastAsia="Times New Roman" w:cs="Times New Roman" w:ascii="Times New Roman" w:hAnsi="Times New Roman"/>
          <w:i/>
          <w:iCs/>
          <w:sz w:val="24"/>
          <w:szCs w:val="24"/>
        </w:rPr>
        <w:t>- Kay Langley Dezer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Bags on the back of their chairs to keep their tables clear.” </w:t>
      </w:r>
      <w:r>
        <w:rPr>
          <w:rFonts w:eastAsia="Times New Roman" w:cs="Times New Roman" w:ascii="Times New Roman" w:hAnsi="Times New Roman"/>
          <w:i/>
          <w:iCs/>
          <w:sz w:val="24"/>
          <w:szCs w:val="24"/>
        </w:rPr>
        <w:t>- Barbara Berkl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7. Create an area for student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ignate two areas for student work: (1) For turning in homework assignments (2) For placing completed class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want to use colored bins for this purpose, using a different color for each subject or cla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risten Kissack LeCroix posted this great idea for organizing student work to the Planet Facebook p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use numbered file folders to hand back papers. Kids are numbered in my grade book and they (or me) write their number on their pap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meone puts them in numerical order, which results in ABC order and grade book order, then I can have someone file them in the folders. Kids pick up their papers from their specific numbered f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8. Color code every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lor coding helps to keep everything straight, from papers to lesson resources and supplies. When developing a color coding system, be sure it’s something you can stick with for years to c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re’s an idea for using colored folders to keep papers organized: Keep individual folders inside hanging folders of the same color and designate one color per academic subject, class, or any other chosen top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lso use a similar system for bins holding resources and materials related to particular less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9. Make walls and bulletin boards inspi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students enter the classroom, they’ll get an idea of the different things they will learn about, as well as the style in which they’ll learn, simply by looking at the walls. Keep bulletin boards colorful and fun, and include wall posters with motivational sayings and materials to get students excited about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0. Clean teacher and student desks at the end of each 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learing your desk at the end of each day will not only make you appear more organized, but you’ll be less likely to fall behind in grading and planning. Here are a few tips to reduce clutte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ge all necessary paper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 trays or bins to store papers</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ep food and drinks out of s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tly, when students see that you have a clean desk, they’ll know you expect them to have the same, and the result is a more orderly environment in which to learn!</w:t>
      </w:r>
    </w:p>
    <w:p>
      <w:pPr>
        <w:pStyle w:val="Normal"/>
        <w:spacing w:lineRule="auto" w:line="240" w:before="280" w:after="280"/>
        <w:rPr/>
      </w:pPr>
      <w:r>
        <w:rPr>
          <w:rFonts w:eastAsia="Times New Roman" w:cs="Times New Roman" w:ascii="Times New Roman" w:hAnsi="Times New Roman"/>
          <w:b/>
          <w:bCs/>
          <w:sz w:val="24"/>
          <w:szCs w:val="24"/>
        </w:rPr>
        <w:t>Tip:</w:t>
      </w:r>
      <w:r>
        <w:rPr>
          <w:rFonts w:eastAsia="Times New Roman" w:cs="Times New Roman" w:ascii="Times New Roman" w:hAnsi="Times New Roman"/>
          <w:sz w:val="24"/>
          <w:szCs w:val="24"/>
        </w:rPr>
        <w:t xml:space="preserve"> Keep a clear bin on/near your desk or other designated area. Before you leave for the day, place all necessary resources for the next day in the bin (or a listing of electronic resources, etc.)</w:t>
      </w:r>
    </w:p>
    <w:p>
      <w:pPr>
        <w:pStyle w:val="Heading1"/>
        <w:spacing w:before="280" w:after="280"/>
        <w:rPr/>
      </w:pPr>
      <w:r>
        <w:rPr>
          <w:sz w:val="24"/>
          <w:szCs w:val="24"/>
        </w:rPr>
        <w:t>Source:  http://www.prometheanplanet.com/en-us/professional-development/back-to-school/classroom-design-and-organization.asp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etheanplanet.com/en-us/support/hardware/activboar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2:00Z</dcterms:created>
  <dc:creator>Lee-Anne</dc:creator>
  <dc:description/>
  <dc:language>en-US</dc:language>
  <cp:lastModifiedBy>Lee-Anne</cp:lastModifiedBy>
  <dcterms:modified xsi:type="dcterms:W3CDTF">2010-09-03T20:52:00Z</dcterms:modified>
  <cp:revision>2</cp:revision>
  <dc:subject/>
  <dc:title/>
</cp:coreProperties>
</file>